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44"/>
          <w:szCs w:val="20"/>
        </w:rPr>
      </w:pPr>
      <w:r>
        <w:drawing>
          <wp:anchor behindDoc="0" distT="0" distB="0" distL="114935" distR="114935" simplePos="0" locked="0" layoutInCell="0" allowOverlap="1" relativeHeight="2">
            <wp:simplePos x="0" y="0"/>
            <wp:positionH relativeFrom="column">
              <wp:posOffset>3023235</wp:posOffset>
            </wp:positionH>
            <wp:positionV relativeFrom="paragraph">
              <wp:posOffset>-226060</wp:posOffset>
            </wp:positionV>
            <wp:extent cx="1016000" cy="1016000"/>
            <wp:effectExtent l="0" t="0" r="0" b="0"/>
            <wp:wrapTight wrapText="bothSides">
              <wp:wrapPolygon edited="0">
                <wp:start x="34788" y="0"/>
                <wp:lineTo x="6795" y="28001"/>
                <wp:lineTo x="-202" y="56004"/>
                <wp:lineTo x="-202" y="710096"/>
                <wp:lineTo x="34788" y="745495"/>
                <wp:lineTo x="70048" y="745495"/>
                <wp:lineTo x="717110" y="745495"/>
                <wp:lineTo x="724108" y="745495"/>
                <wp:lineTo x="759368" y="688962"/>
                <wp:lineTo x="759368" y="56004"/>
                <wp:lineTo x="738104" y="6868"/>
                <wp:lineTo x="709842" y="0"/>
                <wp:lineTo x="347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5" t="-1235" r="-1235" b="-1235"/>
                    <a:stretch>
                      <a:fillRect/>
                    </a:stretch>
                  </pic:blipFill>
                  <pic:spPr bwMode="auto">
                    <a:xfrm>
                      <a:off x="0" y="0"/>
                      <a:ext cx="1016000" cy="1016000"/>
                    </a:xfrm>
                    <a:prstGeom prst="rect">
                      <a:avLst/>
                    </a:prstGeom>
                  </pic:spPr>
                </pic:pic>
              </a:graphicData>
            </a:graphic>
          </wp:anchor>
        </w:drawing>
      </w:r>
      <w:r>
        <w:rPr>
          <w:rFonts w:eastAsia="Lucida Grande" w:cs="Lucida Grande" w:ascii="Lucida Grande" w:hAnsi="Lucida Grande"/>
          <w:color w:val="000000"/>
          <w:sz w:val="44"/>
          <w:szCs w:val="20"/>
        </w:rPr>
        <w:t xml:space="preserve"> </w:t>
      </w:r>
      <w:r>
        <w:rPr>
          <w:rFonts w:cs="Lucida Grande" w:ascii="Lucida Grande" w:hAnsi="Lucida Grande"/>
          <w:color w:val="000000"/>
          <w:sz w:val="44"/>
          <w:szCs w:val="20"/>
        </w:rPr>
        <w:t xml:space="preserve">podcasting  </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Arial" w:hAnsi="Arial" w:cs="Arial"/>
          <w:color w:val="000000"/>
          <w:szCs w:val="20"/>
        </w:rPr>
      </w:pPr>
      <w:r>
        <w:rPr>
          <w:rFonts w:cs="Arial" w:ascii="Arial" w:hAnsi="Arial"/>
          <w:color w:val="000000"/>
          <w:szCs w:val="20"/>
        </w:rPr>
        <w:t>podcasting</w:t>
      </w:r>
    </w:p>
    <w:p>
      <w:pPr>
        <w:pStyle w:val="Normal"/>
        <w:rPr>
          <w:rFonts w:ascii="Arial" w:hAnsi="Arial" w:cs="Arial"/>
          <w:color w:val="000000"/>
          <w:szCs w:val="20"/>
        </w:rPr>
      </w:pPr>
      <w:r>
        <w:rPr>
          <w:rFonts w:cs="Arial" w:ascii="Arial" w:hAnsi="Arial"/>
          <w:color w:val="000000"/>
          <w:szCs w:val="20"/>
        </w:rPr>
        <w:t>the world wide podcast</w:t>
      </w:r>
    </w:p>
    <w:p>
      <w:pPr>
        <w:pStyle w:val="Normal"/>
        <w:rPr>
          <w:rFonts w:ascii="Arial" w:hAnsi="Arial" w:cs="Arial"/>
          <w:color w:val="000000"/>
          <w:szCs w:val="20"/>
        </w:rPr>
      </w:pPr>
      <w:r>
        <w:rPr>
          <w:rFonts w:cs="Arial" w:ascii="Arial" w:hAnsi="Arial"/>
          <w:color w:val="000000"/>
          <w:szCs w:val="20"/>
        </w:rPr>
        <w:t>Whether I'm on a bus, train or in the car, podcasts have become the most popular way for me to pass the time on any trip. And with the explosion of podcasting in the last couple of years it seems you can find a cast on just about anything.</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For anyone not familiar with this form of modern entertainment, Podcasting simply put is the continual streaming of content, whether it be audio or video. Casting over the internet, podcasts allow a user to download a show or episode daily or weekly and listen or view it where and when they want. Similar to a TV show or a radio episode, podcasts allow anyone with an internet connection and a computer to stream their own show. Not just a pastime for the tech-savvy amateur, with almost every professional media organisation harnessing the power of podcasts and releasing their own conten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hifting away from traditional radio and TV, people growingly prefer to get their entertainment off the Web and why not! Being able to simply download video or audio and take it anywhere to watch anywhere, entertainment 'on-the-go' suits the modern life styl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To make some sense of the anytime potential of different podcasts, lets break podcasts into 2 areas, audio and video.</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audio</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In the age when almost everyone has an iPod or mp3 player, audio podcasting really has become the new radio. With podcasts out there ranging from teaching spanish to BBC daily world news, audio podcasts turns the listener into the radio producer.</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video</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With the success of audio podcasts, many media and TV organisations have jumped on the casting train and now produce shows for a podcast audience. This means that being stuck on the train heading home at 6pm doesn't have to mean I miss the 6 o'clock bulletin - I can just access channel 9's daily video podcast and be watching the news at 6pm on my iPo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o how can I star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With almost everyone having a website now, podcasts are usually downloaded directly from a site via a streaming link.</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However being a proud Mac Lover and with iTunes being available for PCs I find it hard to deal with anything but the itunes podcasts directory. With one click in iTunes you can be surfing through thousands and thousands of podcast for every topic. So with that in mind I thought it might be helpful to go through a step by step podcast downloa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Podcast subscription 101</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One - If you don't have iTunes download it ? You will also have to get a itunes account. You will have to provide credit card details for this but not to worry as you will find out most podcasts are fre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Two - Opening up iTunes, simply click on the podcast link under library in the left hand side tool bar.</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three - Opening up in the podcast page, this is where you will see and keep your collection of podcasts. Here podcasts titles will appear in a similar fashion to your song lists in the itunes music folder. By clicking the drop down menu next to the title of the podcast will allow you to see the individual episodes.</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Three - With surfing the wide collection of podcasts just one click away, you can enter the wide world of the itunes podcast directory by clicking the Podcast Directory Link at the bottom of the pag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Four - Now you will be taken to the podcast section of the itunes store. Here you will see many banners with current popular podcasts however what you should focus on is the category search tool bar on the left hand side. Now you can go to town searching for the podcast of your liking. Keep in mind many of your favorite media shows on TV or radio should have a podcast for you to find.</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Step Five - Now once you have found your podcast and clicked on it a window will appear featuring that podcast and its episodes. By clicking the subscribe button in the middle of the page iTunes will then automatically download episodes for you to access from your podcast library.</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Now your ready to go! why not plug in your ipod and press sync allowing you to watch or listen anywhere you want.</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color w:val="000000"/>
          <w:szCs w:val="20"/>
        </w:rPr>
      </w:pPr>
      <w:r>
        <w:rPr>
          <w:rFonts w:cs="Arial" w:ascii="Arial" w:hAnsi="Arial"/>
          <w:color w:val="000000"/>
          <w:szCs w:val="20"/>
        </w:rPr>
        <w:t>For further, more detailed instructions have a look at the iTunes tutorial at www.apple.com/itunes/store/podcasts</w:t>
      </w:r>
    </w:p>
    <w:p>
      <w:pPr>
        <w:pStyle w:val="Normal"/>
        <w:rPr>
          <w:rFonts w:ascii="Arial" w:hAnsi="Arial" w:cs="Arial"/>
          <w:color w:val="000000"/>
          <w:szCs w:val="20"/>
        </w:rPr>
      </w:pPr>
      <w:r>
        <w:rPr>
          <w:rFonts w:cs="Arial" w:ascii="Arial" w:hAnsi="Arial"/>
          <w:color w:val="00000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2:37:00Z</dcterms:created>
  <dc:creator>Colin Gould</dc:creator>
  <dc:description/>
  <cp:keywords/>
  <dc:language>en-US</dc:language>
  <cp:lastModifiedBy>Colin Gould</cp:lastModifiedBy>
  <dcterms:modified xsi:type="dcterms:W3CDTF">2008-01-28T02:39:00Z</dcterms:modified>
  <cp:revision>1</cp:revision>
  <dc:subject/>
  <dc:title> podcasting  </dc:title>
</cp:coreProperties>
</file>